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28  12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820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1436370" cy="16833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2" h="2651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6" y="2525"/>
                                      <a:pt x="1822" y="2506"/>
                                    </a:cubicBezTo>
                                    <a:cubicBezTo>
                                      <a:pt x="1858" y="2487"/>
                                      <a:pt x="1877" y="2505"/>
                                      <a:pt x="1912" y="2461"/>
                                    </a:cubicBezTo>
                                    <a:cubicBezTo>
                                      <a:pt x="1947" y="2417"/>
                                      <a:pt x="1997" y="2328"/>
                                      <a:pt x="2032" y="2243"/>
                                    </a:cubicBezTo>
                                    <a:cubicBezTo>
                                      <a:pt x="2067" y="2158"/>
                                      <a:pt x="2092" y="2043"/>
                                      <a:pt x="2122" y="1948"/>
                                    </a:cubicBezTo>
                                    <a:cubicBezTo>
                                      <a:pt x="2152" y="1853"/>
                                      <a:pt x="2190" y="1770"/>
                                      <a:pt x="2212" y="1673"/>
                                    </a:cubicBezTo>
                                    <a:cubicBezTo>
                                      <a:pt x="2234" y="1576"/>
                                      <a:pt x="2252" y="1464"/>
                                      <a:pt x="2257" y="1366"/>
                                    </a:cubicBezTo>
                                    <a:cubicBezTo>
                                      <a:pt x="2262" y="1268"/>
                                      <a:pt x="2252" y="1170"/>
                                      <a:pt x="2242" y="1088"/>
                                    </a:cubicBezTo>
                                    <a:cubicBezTo>
                                      <a:pt x="2232" y="1006"/>
                                      <a:pt x="2212" y="924"/>
                                      <a:pt x="2197" y="871"/>
                                    </a:cubicBezTo>
                                    <a:cubicBezTo>
                                      <a:pt x="2182" y="818"/>
                                      <a:pt x="2195" y="807"/>
                                      <a:pt x="2152" y="770"/>
                                    </a:cubicBezTo>
                                    <a:cubicBezTo>
                                      <a:pt x="2109" y="733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2,2651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6,2525,1822,2506c1858,2487,1877,2505,1912,2461c1947,2417,1997,2328,2032,2243c2067,2158,2092,2043,2122,1948c2152,1853,2190,1770,2212,1673c2234,1576,2252,1464,2257,1366c2262,1268,2252,1170,2242,1088c2232,1006,2212,924,2197,871c2182,818,2195,807,2152,770c2109,733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113.05pt;height:13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2395" simplePos="0" locked="0" layoutInCell="1" allowOverlap="1" relativeHeight="9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391285</wp:posOffset>
                      </wp:positionV>
                      <wp:extent cx="753110" cy="878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8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1384">
                                    <a:moveTo>
                                      <a:pt x="696" y="0"/>
                                    </a:moveTo>
                                    <a:cubicBezTo>
                                      <a:pt x="597" y="7"/>
                                      <a:pt x="458" y="129"/>
                                      <a:pt x="378" y="191"/>
                                    </a:cubicBezTo>
                                    <a:cubicBezTo>
                                      <a:pt x="298" y="253"/>
                                      <a:pt x="275" y="303"/>
                                      <a:pt x="216" y="371"/>
                                    </a:cubicBezTo>
                                    <a:cubicBezTo>
                                      <a:pt x="157" y="439"/>
                                      <a:pt x="48" y="551"/>
                                      <a:pt x="24" y="599"/>
                                    </a:cubicBezTo>
                                    <a:cubicBezTo>
                                      <a:pt x="0" y="647"/>
                                      <a:pt x="66" y="637"/>
                                      <a:pt x="72" y="659"/>
                                    </a:cubicBezTo>
                                    <a:cubicBezTo>
                                      <a:pt x="78" y="681"/>
                                      <a:pt x="43" y="716"/>
                                      <a:pt x="60" y="731"/>
                                    </a:cubicBezTo>
                                    <a:cubicBezTo>
                                      <a:pt x="77" y="746"/>
                                      <a:pt x="141" y="759"/>
                                      <a:pt x="174" y="749"/>
                                    </a:cubicBezTo>
                                    <a:cubicBezTo>
                                      <a:pt x="207" y="739"/>
                                      <a:pt x="233" y="686"/>
                                      <a:pt x="258" y="671"/>
                                    </a:cubicBezTo>
                                    <a:cubicBezTo>
                                      <a:pt x="283" y="656"/>
                                      <a:pt x="309" y="648"/>
                                      <a:pt x="324" y="659"/>
                                    </a:cubicBezTo>
                                    <a:cubicBezTo>
                                      <a:pt x="339" y="670"/>
                                      <a:pt x="362" y="665"/>
                                      <a:pt x="348" y="737"/>
                                    </a:cubicBezTo>
                                    <a:cubicBezTo>
                                      <a:pt x="334" y="809"/>
                                      <a:pt x="253" y="1002"/>
                                      <a:pt x="240" y="1091"/>
                                    </a:cubicBezTo>
                                    <a:cubicBezTo>
                                      <a:pt x="227" y="1180"/>
                                      <a:pt x="268" y="1233"/>
                                      <a:pt x="270" y="1271"/>
                                    </a:cubicBezTo>
                                    <a:cubicBezTo>
                                      <a:pt x="272" y="1309"/>
                                      <a:pt x="244" y="1305"/>
                                      <a:pt x="252" y="1319"/>
                                    </a:cubicBezTo>
                                    <a:cubicBezTo>
                                      <a:pt x="260" y="1333"/>
                                      <a:pt x="274" y="1384"/>
                                      <a:pt x="318" y="1355"/>
                                    </a:cubicBezTo>
                                    <a:cubicBezTo>
                                      <a:pt x="362" y="1326"/>
                                      <a:pt x="454" y="1172"/>
                                      <a:pt x="516" y="1145"/>
                                    </a:cubicBezTo>
                                    <a:cubicBezTo>
                                      <a:pt x="578" y="1118"/>
                                      <a:pt x="644" y="1197"/>
                                      <a:pt x="690" y="1193"/>
                                    </a:cubicBezTo>
                                    <a:cubicBezTo>
                                      <a:pt x="736" y="1189"/>
                                      <a:pt x="759" y="1134"/>
                                      <a:pt x="792" y="1121"/>
                                    </a:cubicBezTo>
                                    <a:cubicBezTo>
                                      <a:pt x="825" y="1108"/>
                                      <a:pt x="862" y="1121"/>
                                      <a:pt x="888" y="1115"/>
                                    </a:cubicBezTo>
                                    <a:cubicBezTo>
                                      <a:pt x="914" y="1109"/>
                                      <a:pt x="925" y="1118"/>
                                      <a:pt x="948" y="1085"/>
                                    </a:cubicBezTo>
                                    <a:cubicBezTo>
                                      <a:pt x="971" y="1052"/>
                                      <a:pt x="996" y="985"/>
                                      <a:pt x="1026" y="917"/>
                                    </a:cubicBezTo>
                                    <a:cubicBezTo>
                                      <a:pt x="1056" y="849"/>
                                      <a:pt x="1102" y="778"/>
                                      <a:pt x="1128" y="677"/>
                                    </a:cubicBezTo>
                                    <a:cubicBezTo>
                                      <a:pt x="1154" y="576"/>
                                      <a:pt x="1186" y="394"/>
                                      <a:pt x="1182" y="311"/>
                                    </a:cubicBezTo>
                                    <a:cubicBezTo>
                                      <a:pt x="1178" y="228"/>
                                      <a:pt x="1138" y="210"/>
                                      <a:pt x="1101" y="180"/>
                                    </a:cubicBezTo>
                                    <a:cubicBezTo>
                                      <a:pt x="1064" y="150"/>
                                      <a:pt x="1026" y="158"/>
                                      <a:pt x="959" y="128"/>
                                    </a:cubicBezTo>
                                    <a:cubicBezTo>
                                      <a:pt x="892" y="98"/>
                                      <a:pt x="751" y="27"/>
                                      <a:pt x="69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6,1384" path="m696,0c597,7,458,129,378,191c298,253,275,303,216,371c157,439,48,551,24,599c0,647,66,637,72,659c78,681,43,716,60,731c77,746,141,759,174,749c207,739,233,686,258,671c283,656,309,648,324,659c339,670,362,665,348,737c334,809,253,1002,240,1091c227,1180,268,1233,270,1271c272,1309,244,1305,252,1319c260,1333,274,1384,318,1355c362,1326,454,1172,516,1145c578,1118,644,1197,690,1193c736,1189,759,1134,792,1121c825,1108,862,1121,888,1115c914,1109,925,1118,948,1085c971,1052,996,985,1026,917c1056,849,1102,778,1128,677c1154,576,1186,394,1182,311c1178,228,1138,210,1101,180c1064,150,1026,158,959,128c892,98,751,27,696,0xe" stroked="f" o:allowincell="t" style="position:absolute;margin-left:191.05pt;margin-top:109.55pt;width:59.25pt;height:6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0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95" y="670"/>
                                      <a:pt x="993" y="704"/>
                                    </a:cubicBezTo>
                                    <a:cubicBezTo>
                                      <a:pt x="891" y="738"/>
                                      <a:pt x="802" y="791"/>
                                      <a:pt x="740" y="861"/>
                                    </a:cubicBezTo>
                                    <a:cubicBezTo>
                                      <a:pt x="678" y="931"/>
                                      <a:pt x="609" y="1020"/>
                                      <a:pt x="620" y="1124"/>
                                    </a:cubicBezTo>
                                    <a:cubicBezTo>
                                      <a:pt x="631" y="1228"/>
                                      <a:pt x="707" y="1411"/>
                                      <a:pt x="807" y="1484"/>
                                    </a:cubicBezTo>
                                    <a:cubicBezTo>
                                      <a:pt x="907" y="1557"/>
                                      <a:pt x="1105" y="1543"/>
                                      <a:pt x="1220" y="1559"/>
                                    </a:cubicBezTo>
                                    <a:cubicBezTo>
                                      <a:pt x="1335" y="1575"/>
                                      <a:pt x="1415" y="1580"/>
                                      <a:pt x="1497" y="1580"/>
                                    </a:cubicBezTo>
                                    <a:cubicBezTo>
                                      <a:pt x="1579" y="1580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95,670,993,704c891,738,802,791,740,861c678,931,609,1020,620,1124c631,1228,707,1411,807,1484c907,1557,1105,1543,1220,1559c1335,1575,1415,1580,1497,1580c1579,1580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1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933450</wp:posOffset>
                      </wp:positionV>
                      <wp:extent cx="884555" cy="60642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4520" cy="60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3" h="955">
                                    <a:moveTo>
                                      <a:pt x="709" y="0"/>
                                    </a:moveTo>
                                    <a:cubicBezTo>
                                      <a:pt x="616" y="9"/>
                                      <a:pt x="465" y="22"/>
                                      <a:pt x="361" y="64"/>
                                    </a:cubicBezTo>
                                    <a:cubicBezTo>
                                      <a:pt x="257" y="106"/>
                                      <a:pt x="144" y="168"/>
                                      <a:pt x="87" y="249"/>
                                    </a:cubicBezTo>
                                    <a:cubicBezTo>
                                      <a:pt x="30" y="330"/>
                                      <a:pt x="0" y="460"/>
                                      <a:pt x="19" y="549"/>
                                    </a:cubicBezTo>
                                    <a:cubicBezTo>
                                      <a:pt x="38" y="638"/>
                                      <a:pt x="98" y="717"/>
                                      <a:pt x="199" y="781"/>
                                    </a:cubicBezTo>
                                    <a:cubicBezTo>
                                      <a:pt x="300" y="845"/>
                                      <a:pt x="492" y="905"/>
                                      <a:pt x="625" y="930"/>
                                    </a:cubicBezTo>
                                    <a:cubicBezTo>
                                      <a:pt x="758" y="955"/>
                                      <a:pt x="902" y="939"/>
                                      <a:pt x="997" y="930"/>
                                    </a:cubicBezTo>
                                    <a:cubicBezTo>
                                      <a:pt x="1092" y="921"/>
                                      <a:pt x="1160" y="898"/>
                                      <a:pt x="1195" y="876"/>
                                    </a:cubicBezTo>
                                    <a:cubicBezTo>
                                      <a:pt x="1230" y="854"/>
                                      <a:pt x="1180" y="825"/>
                                      <a:pt x="1207" y="798"/>
                                    </a:cubicBezTo>
                                    <a:cubicBezTo>
                                      <a:pt x="1234" y="771"/>
                                      <a:pt x="1329" y="751"/>
                                      <a:pt x="1357" y="714"/>
                                    </a:cubicBezTo>
                                    <a:cubicBezTo>
                                      <a:pt x="1385" y="677"/>
                                      <a:pt x="1371" y="620"/>
                                      <a:pt x="1375" y="576"/>
                                    </a:cubicBezTo>
                                    <a:cubicBezTo>
                                      <a:pt x="1379" y="532"/>
                                      <a:pt x="1393" y="482"/>
                                      <a:pt x="1381" y="450"/>
                                    </a:cubicBezTo>
                                    <a:cubicBezTo>
                                      <a:pt x="1369" y="418"/>
                                      <a:pt x="1324" y="407"/>
                                      <a:pt x="1303" y="384"/>
                                    </a:cubicBezTo>
                                    <a:cubicBezTo>
                                      <a:pt x="1282" y="361"/>
                                      <a:pt x="1279" y="335"/>
                                      <a:pt x="1255" y="312"/>
                                    </a:cubicBezTo>
                                    <a:cubicBezTo>
                                      <a:pt x="1231" y="289"/>
                                      <a:pt x="1156" y="281"/>
                                      <a:pt x="1159" y="246"/>
                                    </a:cubicBezTo>
                                    <a:cubicBezTo>
                                      <a:pt x="1162" y="211"/>
                                      <a:pt x="1279" y="137"/>
                                      <a:pt x="1273" y="102"/>
                                    </a:cubicBezTo>
                                    <a:cubicBezTo>
                                      <a:pt x="1267" y="67"/>
                                      <a:pt x="1182" y="51"/>
                                      <a:pt x="1123" y="36"/>
                                    </a:cubicBezTo>
                                    <a:cubicBezTo>
                                      <a:pt x="1064" y="21"/>
                                      <a:pt x="988" y="18"/>
                                      <a:pt x="919" y="12"/>
                                    </a:cubicBezTo>
                                    <a:cubicBezTo>
                                      <a:pt x="850" y="6"/>
                                      <a:pt x="753" y="2"/>
                                      <a:pt x="709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3,955" path="m709,0c616,9,465,22,361,64c257,106,144,168,87,249c30,330,0,460,19,549c38,638,98,717,199,781c300,845,492,905,625,930c758,955,902,939,997,930c1092,921,1160,898,1195,876c1230,854,1180,825,1207,798c1234,771,1329,751,1357,714c1385,677,1371,620,1375,576c1379,532,1393,482,1381,450c1369,418,1324,407,1303,384c1282,361,1279,335,1255,312c1231,289,1156,281,1159,246c1162,211,1279,137,1273,102c1267,67,1182,51,1123,36c1064,21,988,18,919,12c850,6,753,2,709,0xe" stroked="f" o:allowincell="t" style="position:absolute;margin-left:220.4pt;margin-top:73.5pt;width:69.6pt;height:47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55pt;margin-top:43.7pt;width:128.45pt;height:102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619760</wp:posOffset>
                      </wp:positionV>
                      <wp:extent cx="889000" cy="805180"/>
                      <wp:effectExtent l="5080" t="5080" r="190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8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0" h="1268">
                                    <a:moveTo>
                                      <a:pt x="0" y="1268"/>
                                    </a:moveTo>
                                    <a:cubicBezTo>
                                      <a:pt x="52" y="1248"/>
                                      <a:pt x="186" y="1187"/>
                                      <a:pt x="315" y="1148"/>
                                    </a:cubicBezTo>
                                    <a:cubicBezTo>
                                      <a:pt x="444" y="1109"/>
                                      <a:pt x="617" y="1075"/>
                                      <a:pt x="773" y="1035"/>
                                    </a:cubicBezTo>
                                    <a:cubicBezTo>
                                      <a:pt x="929" y="995"/>
                                      <a:pt x="1149" y="965"/>
                                      <a:pt x="1253" y="908"/>
                                    </a:cubicBezTo>
                                    <a:cubicBezTo>
                                      <a:pt x="1357" y="851"/>
                                      <a:pt x="1390" y="755"/>
                                      <a:pt x="1395" y="690"/>
                                    </a:cubicBezTo>
                                    <a:cubicBezTo>
                                      <a:pt x="1400" y="625"/>
                                      <a:pt x="1339" y="574"/>
                                      <a:pt x="1283" y="518"/>
                                    </a:cubicBezTo>
                                    <a:cubicBezTo>
                                      <a:pt x="1227" y="462"/>
                                      <a:pt x="1118" y="404"/>
                                      <a:pt x="1058" y="353"/>
                                    </a:cubicBezTo>
                                    <a:cubicBezTo>
                                      <a:pt x="998" y="302"/>
                                      <a:pt x="969" y="269"/>
                                      <a:pt x="923" y="210"/>
                                    </a:cubicBezTo>
                                    <a:cubicBezTo>
                                      <a:pt x="877" y="151"/>
                                      <a:pt x="810" y="44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0,1268" path="m0,1268c52,1248,186,1187,315,1148c444,1109,617,1075,773,1035c929,995,1149,965,1253,908c1357,851,1390,755,1395,690c1400,625,1339,574,1283,518c1227,462,1118,404,1058,353c998,302,969,269,923,210c877,151,810,44,780,0e" stroked="t" o:allowincell="t" style="position:absolute;margin-left:23.35pt;margin-top:48.8pt;width:69.95pt;height:6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382270</wp:posOffset>
                      </wp:positionV>
                      <wp:extent cx="1873885" cy="146621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3800" cy="14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1" h="2309">
                                    <a:moveTo>
                                      <a:pt x="108" y="2309"/>
                                    </a:moveTo>
                                    <a:cubicBezTo>
                                      <a:pt x="139" y="2279"/>
                                      <a:pt x="211" y="2193"/>
                                      <a:pt x="296" y="2129"/>
                                    </a:cubicBezTo>
                                    <a:cubicBezTo>
                                      <a:pt x="381" y="2065"/>
                                      <a:pt x="496" y="1971"/>
                                      <a:pt x="618" y="1927"/>
                                    </a:cubicBezTo>
                                    <a:cubicBezTo>
                                      <a:pt x="740" y="1883"/>
                                      <a:pt x="831" y="1840"/>
                                      <a:pt x="1031" y="1867"/>
                                    </a:cubicBezTo>
                                    <a:cubicBezTo>
                                      <a:pt x="1231" y="1894"/>
                                      <a:pt x="1633" y="2076"/>
                                      <a:pt x="1818" y="2092"/>
                                    </a:cubicBezTo>
                                    <a:cubicBezTo>
                                      <a:pt x="2003" y="2108"/>
                                      <a:pt x="2081" y="2035"/>
                                      <a:pt x="2141" y="1964"/>
                                    </a:cubicBezTo>
                                    <a:cubicBezTo>
                                      <a:pt x="2201" y="1893"/>
                                      <a:pt x="2204" y="1761"/>
                                      <a:pt x="2178" y="1664"/>
                                    </a:cubicBezTo>
                                    <a:cubicBezTo>
                                      <a:pt x="2152" y="1567"/>
                                      <a:pt x="2088" y="1475"/>
                                      <a:pt x="1983" y="1379"/>
                                    </a:cubicBezTo>
                                    <a:cubicBezTo>
                                      <a:pt x="1878" y="1283"/>
                                      <a:pt x="1709" y="1179"/>
                                      <a:pt x="1548" y="1087"/>
                                    </a:cubicBezTo>
                                    <a:cubicBezTo>
                                      <a:pt x="1387" y="995"/>
                                      <a:pt x="1234" y="914"/>
                                      <a:pt x="1016" y="824"/>
                                    </a:cubicBezTo>
                                    <a:cubicBezTo>
                                      <a:pt x="798" y="734"/>
                                      <a:pt x="407" y="620"/>
                                      <a:pt x="243" y="547"/>
                                    </a:cubicBezTo>
                                    <a:cubicBezTo>
                                      <a:pt x="79" y="474"/>
                                      <a:pt x="64" y="455"/>
                                      <a:pt x="33" y="389"/>
                                    </a:cubicBezTo>
                                    <a:cubicBezTo>
                                      <a:pt x="2" y="323"/>
                                      <a:pt x="0" y="211"/>
                                      <a:pt x="56" y="149"/>
                                    </a:cubicBezTo>
                                    <a:cubicBezTo>
                                      <a:pt x="112" y="87"/>
                                      <a:pt x="200" y="28"/>
                                      <a:pt x="371" y="14"/>
                                    </a:cubicBezTo>
                                    <a:cubicBezTo>
                                      <a:pt x="542" y="0"/>
                                      <a:pt x="752" y="20"/>
                                      <a:pt x="1083" y="67"/>
                                    </a:cubicBezTo>
                                    <a:cubicBezTo>
                                      <a:pt x="1414" y="114"/>
                                      <a:pt x="2047" y="235"/>
                                      <a:pt x="2358" y="299"/>
                                    </a:cubicBezTo>
                                    <a:cubicBezTo>
                                      <a:pt x="2669" y="363"/>
                                      <a:pt x="2827" y="418"/>
                                      <a:pt x="2951" y="4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1,2309" path="m108,2309c139,2279,211,2193,296,2129c381,2065,496,1971,618,1927c740,1883,831,1840,1031,1867c1231,1894,1633,2076,1818,2092c2003,2108,2081,2035,2141,1964c2201,1893,2204,1761,2178,1664c2152,1567,2088,1475,1983,1379c1878,1283,1709,1179,1548,1087c1387,995,1234,914,1016,824c798,734,407,620,243,547c79,474,64,455,33,389c2,323,0,211,56,149c112,87,200,28,371,14c542,0,752,20,1083,67c1414,114,2047,235,2358,299c2669,363,2827,418,2951,449e" stroked="t" o:allowincell="t" style="position:absolute;margin-left:113.95pt;margin-top:30.1pt;width:147.5pt;height:11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814070</wp:posOffset>
                      </wp:positionV>
                      <wp:extent cx="718185" cy="1234440"/>
                      <wp:effectExtent l="0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820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1944">
                                    <a:moveTo>
                                      <a:pt x="1131" y="257"/>
                                    </a:moveTo>
                                    <a:cubicBezTo>
                                      <a:pt x="992" y="216"/>
                                      <a:pt x="481" y="34"/>
                                      <a:pt x="299" y="17"/>
                                    </a:cubicBezTo>
                                    <a:cubicBezTo>
                                      <a:pt x="117" y="0"/>
                                      <a:pt x="72" y="92"/>
                                      <a:pt x="36" y="152"/>
                                    </a:cubicBezTo>
                                    <a:cubicBezTo>
                                      <a:pt x="0" y="212"/>
                                      <a:pt x="34" y="293"/>
                                      <a:pt x="81" y="377"/>
                                    </a:cubicBezTo>
                                    <a:cubicBezTo>
                                      <a:pt x="128" y="461"/>
                                      <a:pt x="235" y="549"/>
                                      <a:pt x="321" y="654"/>
                                    </a:cubicBezTo>
                                    <a:cubicBezTo>
                                      <a:pt x="407" y="759"/>
                                      <a:pt x="536" y="882"/>
                                      <a:pt x="599" y="1007"/>
                                    </a:cubicBezTo>
                                    <a:cubicBezTo>
                                      <a:pt x="662" y="1132"/>
                                      <a:pt x="691" y="1287"/>
                                      <a:pt x="696" y="1404"/>
                                    </a:cubicBezTo>
                                    <a:cubicBezTo>
                                      <a:pt x="701" y="1521"/>
                                      <a:pt x="673" y="1622"/>
                                      <a:pt x="629" y="1712"/>
                                    </a:cubicBezTo>
                                    <a:cubicBezTo>
                                      <a:pt x="585" y="1802"/>
                                      <a:pt x="475" y="1896"/>
                                      <a:pt x="434" y="19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1944" path="m1131,257c992,216,481,34,299,17c117,0,72,92,36,152c0,212,34,293,81,377c128,461,235,549,321,654c407,759,536,882,599,1007c662,1132,691,1287,696,1404c701,1521,673,1622,629,1712c585,1802,475,1896,434,1944e" stroked="t" o:allowincell="t" style="position:absolute;margin-left:228.55pt;margin-top:64.1pt;width:56.5pt;height:97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596265</wp:posOffset>
                      </wp:positionV>
                      <wp:extent cx="816610" cy="1095375"/>
                      <wp:effectExtent l="508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1725">
                                    <a:moveTo>
                                      <a:pt x="262" y="1725"/>
                                    </a:moveTo>
                                    <a:cubicBezTo>
                                      <a:pt x="298" y="1695"/>
                                      <a:pt x="391" y="1604"/>
                                      <a:pt x="480" y="1537"/>
                                    </a:cubicBezTo>
                                    <a:cubicBezTo>
                                      <a:pt x="569" y="1470"/>
                                      <a:pt x="690" y="1385"/>
                                      <a:pt x="795" y="1320"/>
                                    </a:cubicBezTo>
                                    <a:cubicBezTo>
                                      <a:pt x="900" y="1255"/>
                                      <a:pt x="1031" y="1207"/>
                                      <a:pt x="1110" y="1147"/>
                                    </a:cubicBezTo>
                                    <a:cubicBezTo>
                                      <a:pt x="1189" y="1087"/>
                                      <a:pt x="1258" y="1036"/>
                                      <a:pt x="1267" y="960"/>
                                    </a:cubicBezTo>
                                    <a:cubicBezTo>
                                      <a:pt x="1276" y="884"/>
                                      <a:pt x="1286" y="777"/>
                                      <a:pt x="1162" y="690"/>
                                    </a:cubicBezTo>
                                    <a:cubicBezTo>
                                      <a:pt x="1038" y="603"/>
                                      <a:pt x="689" y="512"/>
                                      <a:pt x="525" y="435"/>
                                    </a:cubicBezTo>
                                    <a:cubicBezTo>
                                      <a:pt x="361" y="358"/>
                                      <a:pt x="268" y="298"/>
                                      <a:pt x="180" y="225"/>
                                    </a:cubicBezTo>
                                    <a:cubicBezTo>
                                      <a:pt x="92" y="152"/>
                                      <a:pt x="38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1725" path="m262,1725c298,1695,391,1604,480,1537c569,1470,690,1385,795,1320c900,1255,1031,1207,1110,1147c1189,1087,1258,1036,1267,960c1276,884,1286,777,1162,690c1038,603,689,512,525,435c361,358,268,298,180,225c92,152,38,47,0,0e" stroked="t" o:allowincell="t" style="position:absolute;margin-left:85.25pt;margin-top:46.95pt;width:64.25pt;height:86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7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результате затока на территорию области теплой воздушной массы  и влияния на погоду южного циклона продолжалось дальнейшее ослабление мороза. Среднесуточная температура воздуха оказалась на 1-2°С выше климатической нормы для этой поры февраля при значениях около -6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3-4°С. В ночные часы воздух охлажд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3 мм. Высота снежного покрова  существенно не изменилась, в основном уплотнившись на 1-2 см.  Сегодня утром  по области она составила  20-38 см,   в Витебске –  44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ей воды с незначительными колебаниями, характерными для зимнего периода. По-прежнему отмечался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4563351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метель, на дорогах местами гололедица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10-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0</w:t>
            </w:r>
            <w:r>
              <w:rPr>
                <w:sz w:val="28"/>
                <w:szCs w:val="28"/>
                <w:lang w:val="be-BY"/>
              </w:rPr>
              <w:t xml:space="preserve">°, </w:t>
            </w:r>
            <w:r>
              <w:rPr>
                <w:color w:val="000000"/>
                <w:sz w:val="28"/>
                <w:szCs w:val="28"/>
              </w:rPr>
              <w:t xml:space="preserve">днем -3 -6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северо-восточ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местами до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</w:t>
            </w:r>
            <w:r>
              <w:rPr>
                <w:sz w:val="28"/>
                <w:szCs w:val="28"/>
                <w:lang w:val="be-BY"/>
              </w:rPr>
              <w:t>1 -6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днем -1 -6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5:00Z</dcterms:created>
  <dc:creator>Отдел агрометобслуживания</dc:creator>
  <dc:description/>
  <cp:keywords/>
  <dc:language>en-US</dc:language>
  <cp:lastModifiedBy>User</cp:lastModifiedBy>
  <cp:lastPrinted>2010-02-12T12:23:00Z</cp:lastPrinted>
  <dcterms:modified xsi:type="dcterms:W3CDTF">2010-02-17T09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